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spacing w:lineRule="auto" w:line="240"/>
        <w:rPr/>
      </w:pPr>
      <w:r>
        <w:rPr>
          <w:lang w:val="tr-TR"/>
        </w:rPr>
        <w:t>Please answer the following questions and submit your answers to your assistant until 17:00 Tuesday, November 22, 2005. The sole purpose of this homework is to familiarize you with the processes involved in answering complexity related questions. Please work on them by your own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  <w:t>Please do not submit just an answer, but show all your reasoning, and how you arrive at the answers. For any further questions, contact the assistant.</w:t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spacing w:lineRule="auto" w:line="24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614526687" r:id="rId2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spacing w:lineRule="auto" w:line="24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t>See http://www.cmpe.boun.edu.tr/~gungort/informationstudents.htm for general information about the assignments.</w:t>
      </w:r>
    </w:p>
    <w:sectPr>
      <w:headerReference w:type="default" r:id="rId4"/>
      <w:type w:val="nextPage"/>
      <w:pgSz w:w="11906" w:h="16838"/>
      <w:pgMar w:left="1417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29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5:20:00Z</dcterms:created>
  <dc:creator>Albert</dc:creator>
  <dc:description/>
  <dc:language>en-US</dc:language>
  <cp:lastModifiedBy>Albert</cp:lastModifiedBy>
  <dcterms:modified xsi:type="dcterms:W3CDTF">2005-11-15T14:57:00Z</dcterms:modified>
  <cp:revision>12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